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ITAHARJUN VIERAILU 10.12.201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äistä lähdetty toiminnassa liikkeell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10 ammattiryhmää, erilaisia koulutustaustoj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henkilökunnan yhteistyön merkitys yhteisöllisyyden syntymisell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Miten kasvattaa lasta ritaharjulaisiin arvoihin, jos ei itse niitä hyväksy?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henkilökunnan yhteisöllisyys tärkeää, omien ennakkoasenteiden tunnistaminen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psi toiminnan keskiössä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yläyhteisön muodostamisen vaiheet: 1) Koulu, 2), Vanhemmat, 3) Muu yhteisö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Uusi koulukulttuuri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töitä riittää, kaikki eivät hyväks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voja: yhteistyö, toisten arvostaminen, osallisuus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hty paljon töitä toisten arvostamisen eteen (sekä henkilökunnan että lasten tasolla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äkyy käytännössä mm. eri ammattiryhmien yhteistyönä, aikataulutuksessa, toimivissa rakenteiss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Solut kotipesinä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jokaisessa solussa oma tiimi, joka tekee yhteistyötä muiden tiimien kanssa (näkyy myös johtamisrakenteessa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allisuus = mahdollisuus vaikutta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jos tämä puuttuu, ei synny yhteisöllisyyttäkää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lapsilla Ritahallitus, jonka kautta mahdollisuus vaikutta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usaamista ei juurikaan ole esiintyny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matala kynnys puuttu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yhteiset pelisäännöt, turvallisuusasia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tavoitteena toimia ennaltaehkäisevästi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toimintakulttuurin vaikut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öskentelytavat yhteistoiminnallisi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lasuunnittelu tukee yhteisöllisyyttä, mutta mahdollistaa myös yksilöllisyyden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pettajat tekevät yhteistyötä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mm. pariopetu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ppilaat oppivat toimimaan yhdessä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voimavara tulevaisuutta ajatell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knologialla suuri rool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työkalu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kulkee mukana kaikessa toiminnass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aktiiviset taulut, läppärit, teknologiaperustaiset oppimisympäristö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rjoaa erilaisia teknologiatuettuja mahdollisuuksia oppilaille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480" w:after="240"/>
      <w:ind w:left="1077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Bodoni MT" w:cs="Bodoni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43:00Z</dcterms:created>
  <dc:creator>Joni Paloniemi</dc:creator>
  <dc:description/>
  <cp:keywords/>
  <dc:language>en-US</dc:language>
  <cp:lastModifiedBy>Joni Paloniemi</cp:lastModifiedBy>
  <dcterms:modified xsi:type="dcterms:W3CDTF">2010-12-10T13:01:00Z</dcterms:modified>
  <cp:revision>1</cp:revision>
  <dc:subject/>
  <dc:title>RITAHARJUN VIERAILU 10</dc:title>
</cp:coreProperties>
</file>